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tivities Suggested by Participa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vironmental In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y 19 &amp; 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journaling, give words to use and have the students highlight those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Cornell-style notes in jour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tebook Foldables by Dinah Zykes is available at </w:t>
      </w:r>
      <w:hyperlink r:id="rId2">
        <w:r>
          <w:rPr>
            <w:rStyle w:val="InternetLink"/>
            <w:rFonts w:cs="Arial" w:ascii="Arial" w:hAnsi="Arial"/>
          </w:rPr>
          <w:t>www.dinah.com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World Cup Soccer idea of yellow, red and green cards for behavior mgt. especially good for visual learn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e &amp; Logic Behavior Management- Teacher: If we invest in allowing students to make choices whenever possible, they will not fight us on the big issues where they are not given cho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cabulary Revie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st 5 vocabualry words and review toge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nd a partner and repeat re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ay music, dance or walk around, and when music stops, find a new </w:t>
        <w:tab/>
        <w:tab/>
        <w:tab/>
        <w:t>partner; repeat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lass posters and learning aids posted on walls must be covered for TA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sting, cover related concepts with the same color to help trigger rec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fer instruction that addresses all 3 sensory learning styles so students c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velop skills needed to learn all 3 w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d the student learning styles inventory home in the beginning of the year for </w:t>
        <w:tab/>
        <w:t>parents to fill out as we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Venn Diagram circles with the acronym DAD (different    alike      differe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students stand up and connect technical vocabulary with body 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real world connection with activities by starting the lesson with open-e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stions that are addressed at the end of the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ah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9:27:00Z</dcterms:created>
  <dc:creator>dockensf</dc:creator>
  <dc:description/>
  <cp:keywords/>
  <dc:language>en-US</dc:language>
  <cp:lastModifiedBy>dockensf</cp:lastModifiedBy>
  <dcterms:modified xsi:type="dcterms:W3CDTF">2010-08-08T16:55:00Z</dcterms:modified>
  <cp:revision>2</cp:revision>
  <dc:subject/>
  <dc:title>Activities Suggested by Participants</dc:title>
</cp:coreProperties>
</file>